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40"/>
        <w:gridCol w:w="609"/>
        <w:gridCol w:w="540"/>
        <w:gridCol w:w="540"/>
        <w:gridCol w:w="534"/>
        <w:gridCol w:w="1705"/>
      </w:tblGrid>
      <w:tr>
        <w:trPr>
          <w:trHeight w:val="1258" w:hRule="atLeast"/>
        </w:trPr>
        <w:tc>
          <w:tcPr>
            <w:tcW w:w="1033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14                                     </w:t>
              <w:br/>
              <w:t xml:space="preserve">                                                                                                                к решению  Десногорского  </w:t>
              <w:br/>
              <w:t xml:space="preserve">                                                                                                                городского  Совета</w:t>
              <w:br/>
              <w:t xml:space="preserve">                                                                                            от               №                                                                                                                </w:t>
            </w:r>
          </w:p>
        </w:tc>
      </w:tr>
      <w:tr>
        <w:trPr>
          <w:trHeight w:val="912" w:hRule="atLeast"/>
        </w:trPr>
        <w:tc>
          <w:tcPr>
            <w:tcW w:w="1033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муниципальным программам и непрограммным направлениям деятельности на 2026 год</w:t>
            </w:r>
          </w:p>
        </w:tc>
      </w:tr>
      <w:tr>
        <w:trPr>
          <w:trHeight w:val="276" w:hRule="atLeast"/>
        </w:trPr>
        <w:tc>
          <w:tcPr>
            <w:tcW w:w="1033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928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372 691,1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3 20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 42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 42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 42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08 42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 42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6 32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6 32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19 486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680 686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680 686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680 686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680 686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680 686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680 686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99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99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99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7 299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99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99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152 901,2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3 101,2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3 101,2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3 101,2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3 101,2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3 101,2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3 101,2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31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31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31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31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31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31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13 098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51 162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7 645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7 645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7 645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7 645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7 645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3 517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03 119,4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03 119,4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03 119,4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03 119,4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0 398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0 398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0 398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0 398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2 6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2 6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2 6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2 6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3 37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2 91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3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3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 2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2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6 847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6 847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6 847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426 847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6 847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9 912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9 912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20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ополнительных гарантий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3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20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3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20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3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20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3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20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3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20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3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20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9 482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5 207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5 207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5 207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5 207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5 207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 207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 207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2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94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94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4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4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33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33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0 33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33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3 064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3 064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3 064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3 064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313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313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313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313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98 937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8 430,3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64 798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4 798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4 798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4 798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4 798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4 798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4 798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 417,1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 417,1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 417,1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 417,1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 417,1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 417,1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 417,1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7 892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4 892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4 892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4 892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4 892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4 892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4 892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 399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49 399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 399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 399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 399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9 854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9 854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8 531,8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9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9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9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9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9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9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9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8 345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8 345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1 473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0 3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0 3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0 3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0 3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0 3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0 3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0 3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 4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6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6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6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6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1 89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81 74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81 74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81 74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81 74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81 74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7 754,6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7 754,6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3 994,3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3 994,3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2 588,9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0 186,5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0 186,5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0 186,5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0 186,5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0 186,5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0 186,5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0 186,5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41 899,7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5 330,1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7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7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7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7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7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7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86 569,5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9 72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9 72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9 72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9 72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9 72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9 72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24 013,2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38 838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2 1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2 1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369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369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369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369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369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369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369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369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коррупции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тиводействие коррупции в органах самоуправления и учреждениях муниципа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4 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2 934,5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2 934,5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330,1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330,1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1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1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уровня общественной безопасности и укрепление общественного порядка на основе совершенствования системы профилактики правонарушен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щественного поряд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1 857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 5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 5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 83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 83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 83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 83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 83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5 63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5 63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76 0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 7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6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6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6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6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6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6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67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67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67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67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67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67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67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51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51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51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51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51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51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51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6:28:00Z</dcterms:created>
  <dc:creator>Зам.начальника ФУ</dc:creator>
  <dc:description/>
  <dc:language>en-US</dc:language>
  <cp:lastModifiedBy>Приемная</cp:lastModifiedBy>
  <cp:lastPrinted>2025-11-14T10:26:00Z</cp:lastPrinted>
  <dcterms:modified xsi:type="dcterms:W3CDTF">2025-11-14T06:28:00Z</dcterms:modified>
  <cp:revision>2</cp:revision>
  <dc:subject/>
  <dc:title/>
</cp:coreProperties>
</file>